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проведению Технического обслуживания и ремонта систем автоматической пожарной сигнализации объектов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 xml:space="preserve"> 20 » ию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на оказание услуг по проведению Технического обслуживания и ремонта систем автоматической пожарной сигнализации объектов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Яшину М.В., тел. </w:t>
      </w:r>
      <w:r>
        <w:rPr>
          <w:b/>
          <w:sz w:val="22"/>
          <w:szCs w:val="22"/>
        </w:rPr>
        <w:t>(4742) 22-85-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yashin</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с 01 сентября 2012 года по 31 марта 2013 года включительно.</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проведению Технического обслуживания и ремонта систем автоматической пожарной сигнализации объектов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1 277 116,36 </w:t>
      </w:r>
      <w:r>
        <w:rPr>
          <w:sz w:val="22"/>
          <w:szCs w:val="22"/>
        </w:rPr>
        <w:t>(один миллион двести семьдесят семь тысяч сто шестнадцать) рублей 36 копеек, в рублях РФ, с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6.08.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 xml:space="preserve"> 06.08.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sz w:val="18"/>
      </w:rPr>
      <w:t xml:space="preserve">на оказание услуг по проведению Технического обслуживания и ремонта систем автоматической пожарной сигнализации объектов </w:t>
    </w:r>
    <w:r>
      <w:rPr>
        <w:sz w:val="18"/>
        <w:szCs w:val="18"/>
      </w:rPr>
      <w:t>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yashin.m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Агапов Константин Владимирович</cp:lastModifiedBy>
  <cp:lastPrinted>2012-02-27T09:22:00Z</cp:lastPrinted>
  <dcterms:modified xsi:type="dcterms:W3CDTF">2012-07-20T12:58:00Z</dcterms:modified>
  <cp:revision>26</cp:revision>
  <dc:subject/>
  <dc:title>Типовая закупочная документация</dc:title>
</cp:coreProperties>
</file>